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WIDENCJA PODMIOTÓW, KTÓRYM POWIERZONO PRZETWARZANIE DANYCH OSOBOWYCH PRZEZ </w:t>
      </w:r>
      <w:r>
        <w:rPr>
          <w:rFonts w:cs="Arial" w:ascii="Arial" w:hAnsi="Arial"/>
          <w:b/>
          <w:i/>
          <w:color w:val="FF0000"/>
        </w:rPr>
        <w:t>nazwa PWDL</w:t>
      </w:r>
    </w:p>
    <w:p>
      <w:pPr>
        <w:pStyle w:val="Normal"/>
        <w:jc w:val="center"/>
        <w:rPr/>
      </w:pPr>
      <w:r>
        <w:rPr/>
        <w:tab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513"/>
        <w:gridCol w:w="1671"/>
        <w:gridCol w:w="1570"/>
        <w:gridCol w:w="1733"/>
        <w:gridCol w:w="1513"/>
        <w:gridCol w:w="1726"/>
        <w:gridCol w:w="1751"/>
        <w:gridCol w:w="213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miotu, adres, telefo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, dane kontaktowe osoby upoważnionej do współpracy w tym zakresi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ata podpisania umowy powierzen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umow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zakończenia współprac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zy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a współprac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rodzajach zbiorów, które obejmuje umow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Administrator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racownia RTG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Wykonywanie badań radiologicznyc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kierowanie na badan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FF0000"/>
              </w:rPr>
              <w:t>Laboratorium protetyczn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FF0000"/>
              </w:rPr>
              <w:t>Wykonywanie protez zębowyc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Zlecenie wykonania pracy protetycznej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45:00Z</dcterms:created>
  <dc:creator>Marek Saj</dc:creator>
  <dc:description/>
  <cp:keywords/>
  <dc:language>en-US</dc:language>
  <cp:lastModifiedBy>Rafał Kiełkowski</cp:lastModifiedBy>
  <cp:lastPrinted>2018-01-18T12:47:00Z</cp:lastPrinted>
  <dcterms:modified xsi:type="dcterms:W3CDTF">2018-05-15T09:16:00Z</dcterms:modified>
  <cp:revision>4</cp:revision>
  <dc:subject/>
  <dc:title/>
</cp:coreProperties>
</file>